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08168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іну рішення міської ради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совно гр..Савчина О.П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Враховуючи протокол засідання узгоджувальної земельної комісії № 22 від 10.01.2014 року, затвердженого рішенням Калуської міської ради від 06.05.2014 року № 2508 «Про затвердження протоколів узгоджувальної земельної комісії по вирішенню земельних спорів з приводу суміжного землекористування», враховуючи рекомендацію постійної комісії міської ради з питань будівництва та землеустрою, керуючись ст. 26 Закону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1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.Відмінити рішення Калуської міської ради від 30.06.2011 року № 421 «Про надання дозволу на виготовлення технічної документації для ведення городництва» стосовно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громадянина  Савчина Олега Петровича</w:t>
      </w:r>
      <w:r>
        <w:rPr>
          <w:rFonts w:cs="Arial" w:ascii="Arial" w:hAnsi="Arial"/>
          <w:b/>
          <w:bCs/>
          <w:color w:val="333333"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333333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color w:val="333333"/>
          <w:sz w:val="24"/>
          <w:szCs w:val="24"/>
        </w:rPr>
        <w:t>2. </w:t>
      </w: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6-02T16:56:00Z</cp:lastPrinted>
  <dcterms:modified xsi:type="dcterms:W3CDTF">2015-06-02T13:56:00Z</dcterms:modified>
  <cp:revision>5</cp:revision>
  <dc:subject/>
  <dc:title>УКРАЇНА</dc:title>
</cp:coreProperties>
</file>